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PROVOZNÍ ŘÁD</w:t>
      </w:r>
    </w:p>
    <w:p>
      <w:pPr>
        <w:pStyle w:val="Normal"/>
        <w:jc w:val="center"/>
        <w:rPr>
          <w:b/>
          <w:b/>
          <w:caps w:val="false"/>
          <w:smallCaps w:val="false"/>
          <w:sz w:val="88"/>
          <w:szCs w:val="88"/>
        </w:rPr>
      </w:pPr>
      <w:r>
        <w:rPr>
          <w:b/>
          <w:caps w:val="false"/>
          <w:smallCaps w:val="false"/>
          <w:sz w:val="88"/>
          <w:szCs w:val="8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RO </w:t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 xml:space="preserve">VD SEČ </w:t>
      </w:r>
    </w:p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b/>
          <w:caps/>
          <w:sz w:val="72"/>
          <w:szCs w:val="72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CHRUDIMKA Ř. KM 50,722, ČHP 1-03-03-025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432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OPAD 2012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Nadpis3">
    <w:name w:val="Nadpis3"/>
    <w:basedOn w:val="Nadpis"/>
    <w:qFormat/>
    <w:pPr>
      <w:jc w:val="left"/>
    </w:pPr>
    <w:rPr>
      <w:sz w:val="22"/>
    </w:rPr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St">
    <w:name w:val="Část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4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A</cp:lastModifiedBy>
  <cp:lastPrinted>2012-11-25T15:29:00Z</cp:lastPrinted>
  <dcterms:modified xsi:type="dcterms:W3CDTF">2007-02-26T11:33:00Z</dcterms:modified>
  <cp:revision>39</cp:revision>
  <dc:subject/>
  <dc:title/>
</cp:coreProperties>
</file>